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79842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2415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0774670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